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 11.3a  - HOW DO I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text file for which the line wrap is not what I wa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s at column 76 and I want it to wrap at column 64. 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this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If the file is WordPerfect, Word or any other word 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rst convert it to ASCII by pressing F6 and choosing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" at VIEW's menu.  Suppose you save the file as "myfile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rom the file selection menu press F2 and set your requi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, then make sure you toggle F3 so that the message "ASCII line wrap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above the list of files.  Then select myfile.doc to vie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ppears the way you want it, press F6 and chooses "Save as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ive it the same name or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obtained a file from a UNIX server.  It contains accen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don't look right. Can VIEW help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UNIX files use the ANSI character set and DOS uses the ASCII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all you need to do is press F10 while viewing th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to save it in its conver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Windows Notepad file containing accented charac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look right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ee the answer to the previous question.  Notepad also use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document containing accented characters that I want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X server. Can I translate the characters to UNIX (ANSI)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 - just press Shift-F10 while viewing the file, then press F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"Save as").  To convert the saved file further, us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unix, which is provided to those who register VIE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converts from the DOS line feed format to the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want to do a text search in a lot of files.  Do I have to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 in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.  Suppose you want to find the word "California".  All you ne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ype view *.* California.  Then the text search function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files you view.  To find each occurrence of California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2.  To switch the text search function off, press F4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also use the program VIEWSEEK, which automates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convert from one word processor format to an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, VIEW converts to ASCII (or ANSI).  However, using the "s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" (F4 at the print menu or directly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/C switch), you can save a file in a format that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should be able to import without a hard retur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I print the file I am viewing from 2COL or JETC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ress either F8 to print it directly, or F6 to print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cluding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see the HTML tags and &lt;SCRIPT&gt; in HTML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From the file menu selection press Shift-F3 to toggl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decoding HTML files and showing them with their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use the  /h command line switch (e.g. view myfile.doc 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try to print or convert a file that has been split I on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t. How can I get all th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are two ways.  If you press F6 at the file selection men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r convert the ENTIRE file, regardless of its size (becaus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using any memory to store the file image).  Alternative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viewing a file you can first save to file the first par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to display the second part and press F6 - save to file. 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that you used to save the first part, and select '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"over 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cut and paste text from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ot directly in the same way as you can in a Windows program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rk blocks of text to be copied to another file. 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iew screen so that the first line of text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is at the top.  Press F9.  Then scroll down until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be copied is at the top.  Press F9 again.  The pri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box appears.  Select "save to file".  You provide a file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lready exists you can either overwrite it or ad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of text to it.  This append function allows you to cre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any different files just by using the block text and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unctions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